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91988168"/>
            <w:bookmarkStart w:id="1" w:name="__Fieldmark__0_12919881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91988168"/>
            <w:bookmarkStart w:id="3" w:name="__Fieldmark__1_12919881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91988168"/>
            <w:bookmarkStart w:id="5" w:name="__Fieldmark__2_129198816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